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alizace komunikačního mixu na podporu cestovního ruchu turistické oblasti Beskydy-Valašsko</w:t>
      </w:r>
    </w:p>
    <w:p>
      <w:pPr>
        <w:pStyle w:val="Odstavecseseznamem"/>
        <w:ind w:left="0" w:hanging="0"/>
        <w:jc w:val="both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Odstavecseseznamem"/>
        <w:ind w:left="0" w:hanging="0"/>
        <w:jc w:val="both"/>
        <w:rPr/>
      </w:pPr>
      <w:r>
        <w:rPr>
          <w:rFonts w:cs="Arial" w:ascii="Arial" w:hAnsi="Arial"/>
          <w:sz w:val="22"/>
        </w:rPr>
        <w:t>Předmětem zakázky je realizace mediální kampaně na podporu produktů cestovního ruchu turistické oblasti Beskydy. Strategie této kampaně byla zpracována v dřívější  etapě tohoto projektu. Vybraný uchazeč této zakázky bude zajišťovat realizaci jednotlivých částí této strategie. Jedná se o zajištění těchto základních plnění: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Kampaň na podporu dovolené nebo prodlouženého víkendu v TO </w:t>
      </w:r>
      <w:r>
        <w:rPr>
          <w:rFonts w:cs="Arial" w:ascii="Arial" w:hAnsi="Arial"/>
          <w:sz w:val="22"/>
        </w:rPr>
        <w:t>Beskydy-Valašsko</w:t>
      </w:r>
      <w:r>
        <w:rPr>
          <w:rFonts w:cs="Arial" w:ascii="Arial" w:hAnsi="Arial"/>
          <w:sz w:val="22"/>
          <w:szCs w:val="22"/>
        </w:rPr>
        <w:t xml:space="preserve"> pro individuální cílové skupin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rmín: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mpaň na podporu zájmu učitelů o nabídku školních výletů TO </w:t>
      </w:r>
      <w:r>
        <w:rPr>
          <w:rFonts w:cs="Arial" w:ascii="Arial" w:hAnsi="Arial"/>
          <w:sz w:val="22"/>
        </w:rPr>
        <w:t>Beskydy-Valašsk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Termín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ampaň na podporu</w:t>
      </w:r>
      <w:r>
        <w:rPr>
          <w:rFonts w:cs="Arial" w:ascii="Verdana" w:hAnsi="Verdana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 xml:space="preserve">dovolené </w:t>
      </w:r>
      <w:r>
        <w:rPr>
          <w:rFonts w:cs="Arial" w:ascii="Arial" w:hAnsi="Arial"/>
          <w:b/>
          <w:u w:val="single"/>
        </w:rPr>
        <w:t>nebo prodlouženého víkendu v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TO BESKYDY-Valašsko  pro individuální cílové skupi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plnění: srpen 2013 – prosinec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márním cílem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mpaně je podpořit nabídku dovolené nebo prodlouženého víkendu v TO </w:t>
      </w:r>
      <w:r>
        <w:rPr>
          <w:rFonts w:cs="Arial" w:ascii="Arial" w:hAnsi="Arial"/>
          <w:sz w:val="22"/>
        </w:rPr>
        <w:t>Beskydy-Valašsko</w:t>
      </w:r>
      <w:r>
        <w:rPr>
          <w:rFonts w:cs="Arial" w:ascii="Arial" w:hAnsi="Arial"/>
          <w:sz w:val="22"/>
          <w:szCs w:val="22"/>
        </w:rPr>
        <w:t xml:space="preserve"> pro individuální cílové skupiny.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ekundárním cíle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podpora budování značky TO </w:t>
      </w:r>
      <w:r>
        <w:rPr>
          <w:rFonts w:cs="Arial" w:ascii="Arial" w:hAnsi="Arial"/>
          <w:sz w:val="22"/>
        </w:rPr>
        <w:t>Beskydy-Valašsk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ílové skupiny: </w:t>
      </w:r>
      <w:r>
        <w:rPr>
          <w:rFonts w:cs="Arial" w:ascii="Arial" w:hAnsi="Arial"/>
          <w:sz w:val="22"/>
          <w:szCs w:val="22"/>
        </w:rPr>
        <w:t>individuální návštěvníci z Č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  <w:r>
        <w:rPr>
          <w:rFonts w:cs="Arial" w:ascii="Arial" w:hAnsi="Arial"/>
          <w:bCs/>
          <w:sz w:val="22"/>
          <w:szCs w:val="22"/>
        </w:rPr>
        <w:t xml:space="preserve">18+ páry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  <w:t>20+ rodiny s dětmi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25+ skupiny přátel cestující za konkrétními tématy (pivo, osobnosti, kultura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>45+ prázdné hnízdo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 xml:space="preserve">60+ senioři, senioři s dětmi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Zdrojové oblasti cílových skupin - geografický zásah: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Hlavní: </w:t>
        <w:tab/>
      </w:r>
      <w:r>
        <w:rPr>
          <w:rFonts w:cs="Arial" w:ascii="Arial" w:hAnsi="Arial"/>
          <w:bCs/>
          <w:sz w:val="22"/>
          <w:szCs w:val="22"/>
        </w:rPr>
        <w:t xml:space="preserve">kraje, regiony a oblasti, které mají dobrou dostupnost TO BESKYDY tj.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 xml:space="preserve">Ostravsko, Těšínské Slezsko, Poodří, Opavské Slezsko, Olomoucký kraj </w:t>
        <w:tab/>
        <w:tab/>
        <w:t xml:space="preserve">s důrazem na Olomouc - Střední Moravu, Zlínský kraj a Jižní Morava  </w:t>
        <w:tab/>
        <w:tab/>
        <w:tab/>
        <w:t>s důrazem na Brno a okol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dlejší:</w:t>
        <w:tab/>
      </w:r>
      <w:r>
        <w:rPr>
          <w:rFonts w:cs="Arial" w:ascii="Arial" w:hAnsi="Arial"/>
          <w:sz w:val="22"/>
          <w:szCs w:val="22"/>
        </w:rPr>
        <w:t>ostatní kraje a oblasti České republi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ategi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nových turistických produktů TO </w:t>
      </w:r>
      <w:r>
        <w:rPr>
          <w:rFonts w:cs="Arial" w:ascii="Arial" w:hAnsi="Arial"/>
          <w:sz w:val="22"/>
        </w:rPr>
        <w:t>Beskydy-Valašsk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vedení na tr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ora jejich prodej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domostní a tipovací soutěž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tivace : zapojení do soutěže, vyhledávání, zjišťování podrobnějších informací o turistické nabídce TO </w:t>
      </w:r>
      <w:r>
        <w:rPr>
          <w:rFonts w:cs="Arial" w:ascii="Arial" w:hAnsi="Arial"/>
          <w:sz w:val="22"/>
        </w:rPr>
        <w:t>Beskydy-Valašsko</w:t>
      </w:r>
      <w:r>
        <w:rPr>
          <w:rFonts w:cs="Arial" w:ascii="Arial" w:hAnsi="Arial"/>
          <w:sz w:val="22"/>
          <w:szCs w:val="22"/>
        </w:rPr>
        <w:t xml:space="preserve">, možnost strávení dovolené, prodlouženého víkendu v TO </w:t>
      </w:r>
      <w:r>
        <w:rPr>
          <w:rFonts w:cs="Arial" w:ascii="Arial" w:hAnsi="Arial"/>
          <w:sz w:val="22"/>
        </w:rPr>
        <w:t>Beskydy-Valašsk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em této části zakázky je zajištění a realizace těchto dílčích plně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klad 150.000 kusů letáku do tištěných medií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 články v tištěných medií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-line reklam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jištění zpracování a komplexního servisu vědomostní a tipovací soutěž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klad letáku do tištěných medi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em zakázky je zajištění a realizace těchto dílčích plně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zajistí distribuci celkem 135.000 kusů letáků formou vkladu do tisku typu deník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Minimálně 2 media  – deníky nebulvárního typu, nejlépe s tematickými  přílohami o cestování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ast zásahu Moravskoslezsko, Olomoucko, Zlínsko, Jižní Morava, Pardubicko, Hradecko a Vysoči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vatel požaduje v rámci hodnotícího kritéria návrh řešení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kladů do jednotlivých tiskovin včetně počtu kusů a ceny a zdůvodnění, proč byly vybrány právě tyto deníky a cena této části zakázky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ximální cena této části zakázky:     160.600,- Kč bez DP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 články v tištěných medií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em zakázky je zajištění a realizace těchto dílčích plnění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zajistí prezentaci TO </w:t>
      </w:r>
      <w:r>
        <w:rPr>
          <w:rFonts w:cs="Arial" w:ascii="Arial" w:hAnsi="Arial"/>
          <w:sz w:val="22"/>
        </w:rPr>
        <w:t>Beskydy-Valašsko</w:t>
      </w:r>
      <w:r>
        <w:rPr>
          <w:rFonts w:cs="Arial" w:ascii="Arial" w:hAnsi="Arial"/>
          <w:sz w:val="22"/>
          <w:szCs w:val="22"/>
        </w:rPr>
        <w:t xml:space="preserve"> formou  PR článku v tištěných médiích typu týdení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ýdeník s celorepublikovou působností nebulvárního typu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Oblast zásahu celá Č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klamní plocha v rozsahu: minimálně 1 x celostrana, 1x za 14 dnů, celkem budou minimálně 2 PR člán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davatel požaduje v rámci hodnotícího kritéria návrh řešení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, mediaplán a zdůvodnění, proč byl vybrán právě tento týdení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ximální cena této části zakázky:     107.500,- Kč bez DP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n-line reklama 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em zakázky je zajištění a realizace těchto dílčích plnění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ceme vyvolat zájem cílových skupin a budovat značku turistická oblast Beskydy a Valašsko jako ekvivalent souznění zábavy, krásné přírody a aktivního odpočinku v ČR.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rojekty, na které bude ON-LINE reklama zaměřena: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Na Lysou horu s Ondrášem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ivní stezka Beskydami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Po stopách slavných osobností </w:t>
      </w:r>
    </w:p>
    <w:p>
      <w:pPr>
        <w:pStyle w:val="Normlnweb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Dovolená po farmářsku 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Toulky za historií Beskyd a Valašsk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Dodavatel zajistí  umístění bannerů v elektronických médiích typu zpravodajský server s magazínovými rubrikami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ální rozsah kampaně – 7 týdnů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davatel požaduje v rámci hodnotícího kritéria návrh řešení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ln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vrhnout využití online marketingu ke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unikaci s klienty (fanoušky cestování a poznávání), propagaci nových služeb potenciálním návštěvníkům, zvýšení povědomí a všeobecné obliby turistické oblasti,vyčíslit odhadovaný příno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online strategie - umístění bannerů na konkrétních zpravodajských serverech, jejich formát, počet dnů, imprese vč. zdůvodnění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ximální cena této části zakázky:     165.000,- Kč bez DPH</w:t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jištění zpracování a komplexního servisu soutě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a podporu prodeje produktů je navržena </w:t>
      </w:r>
      <w:r>
        <w:rPr>
          <w:rFonts w:cs="Arial" w:ascii="Arial" w:hAnsi="Arial"/>
          <w:b/>
          <w:sz w:val="22"/>
          <w:szCs w:val="22"/>
        </w:rPr>
        <w:t>vědomost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 tipovac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soutěž. </w:t>
      </w:r>
      <w:r>
        <w:rPr>
          <w:rFonts w:cs="Arial" w:ascii="Arial" w:hAnsi="Arial"/>
          <w:sz w:val="22"/>
          <w:szCs w:val="22"/>
        </w:rPr>
        <w:t>Vybraný uchazeč této zakázky bude zajišťovat zpracování a komplexní servis spojený s pořádáním soutěže včetně zajištění atraktivních cen pro výherce. Bude se jednat o tyto aktivit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Podrobnější informace</w:t>
      </w:r>
      <w:r>
        <w:rPr>
          <w:rFonts w:cs="Arial" w:ascii="Arial" w:hAnsi="Arial"/>
          <w:sz w:val="22"/>
          <w:szCs w:val="22"/>
        </w:rPr>
        <w:t>:</w:t>
        <w:br/>
        <w:t>předpokládaná délka podpory: 2,5 měsíce</w:t>
        <w:br/>
        <w:t>mechanika: P.O.BOX, WEB, podporující @</w:t>
        <w:br/>
        <w:t>Správná odpověď: 1000</w:t>
        <w:br/>
        <w:t>Zápis letáků: 1000-2000</w:t>
        <w:br/>
        <w:t>Web stránka: vytvoření</w:t>
        <w:br/>
        <w:t>Provoz služ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tí nákladů na korespondenci účastníků soutěže (náklady na vratné poštovné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krytí nákladů na čtyři kola (opakování) soutěže a nákladů na ocenění prvních tří výherců z každého kola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vní cena v každém kole – jeden produktový balíček alespoň pro 2 dospělé a jedno dítě do 12-ti let obsahující minimálně ubytování na 2 noci.</w:t>
        <w:br/>
        <w:t> </w:t>
        <w:br/>
      </w:r>
      <w:r>
        <w:rPr>
          <w:rFonts w:cs="Arial" w:ascii="Arial" w:hAnsi="Arial"/>
          <w:b/>
          <w:sz w:val="22"/>
          <w:szCs w:val="22"/>
        </w:rPr>
        <w:t>Zadavatel požaduje v rámci hodnotícího kritéria návrh řešení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Realizace konceptu, zaměření a formy vědomostní a tipovací části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Mediaplán celého komunikačního mixu a čtyř kol (opakování) soutěž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Zajištění běhu komunikace klasickou poštou, internetem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Maximální snížení chybovosti lidským faktorem při práci s databázemi.</w:t>
      </w:r>
    </w:p>
    <w:p>
      <w:pPr>
        <w:pStyle w:val="Normal"/>
        <w:ind w:left="705" w:hanging="3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Co nejefektivněji automatizovat zpracování, průběh, reportování kampaně on-line i </w:t>
      </w:r>
    </w:p>
    <w:p>
      <w:pPr>
        <w:pStyle w:val="Normal"/>
        <w:ind w:left="70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avidelných "offline" reportech.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Legislativní ošetření práce agentury (nahlašování na FU, registrace UOOU, apod.)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Legislativní ošetření mechaniky kampaně, mechaniky výběru výherců, případně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jištění předání výh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Plně naplnit cíl kampaně - komunikovat s cílovou skupinou. Využití SMS zpráv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jistit legislativní ošetření při SMS komunikaci "reklamních sdělení", či "komunikaci 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ampani".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ximální cena této části zakázky:     125.000,- Kč bez DP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br/>
        <w:b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ampaň na podporu zájmu učitelů</w:t>
      </w:r>
      <w:r>
        <w:rPr>
          <w:rFonts w:cs="Arial" w:ascii="Arial" w:hAnsi="Arial"/>
          <w:b/>
          <w:u w:val="single"/>
        </w:rPr>
        <w:t xml:space="preserve"> o nabídku školních výletů TO BESKY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ba plnění: srpen 2013 – prosinec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Cílové skupiny: </w:t>
      </w:r>
      <w:r>
        <w:rPr>
          <w:rFonts w:cs="Arial" w:ascii="Arial" w:hAnsi="Arial"/>
          <w:sz w:val="22"/>
          <w:szCs w:val="22"/>
        </w:rPr>
        <w:t>střední a základní školy ČR a Slovenska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Zdrojové oblasti cílových skupin - geografický zásah: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Hlavní: </w:t>
        <w:tab/>
      </w:r>
      <w:r>
        <w:rPr>
          <w:rFonts w:cs="Arial" w:ascii="Arial" w:hAnsi="Arial"/>
          <w:bCs/>
          <w:sz w:val="22"/>
          <w:szCs w:val="22"/>
        </w:rPr>
        <w:t>Morava vč. území turistické oblast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Beskydy – Valašsko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dlejší:</w:t>
        <w:tab/>
      </w:r>
      <w:r>
        <w:rPr>
          <w:rFonts w:cs="Arial" w:ascii="Arial" w:hAnsi="Arial"/>
          <w:sz w:val="22"/>
          <w:szCs w:val="22"/>
        </w:rPr>
        <w:t xml:space="preserve">ostatní kraje 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íle kampaně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odpořit zájem učitelů o nabídku školních výletů TO BESKYDY, </w:t>
      </w:r>
      <w:r>
        <w:rPr>
          <w:rFonts w:cs="Arial" w:ascii="Arial" w:hAnsi="Arial"/>
          <w:b/>
          <w:sz w:val="22"/>
          <w:szCs w:val="22"/>
        </w:rPr>
        <w:t>uskutečnění školních výletů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O BESKYDY</w:t>
      </w:r>
      <w:r>
        <w:rPr>
          <w:rFonts w:cs="Arial" w:ascii="Arial" w:hAnsi="Arial"/>
          <w:sz w:val="22"/>
          <w:szCs w:val="22"/>
        </w:rPr>
        <w:t xml:space="preserve">. Podpora budování značky TO BESKYD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rateg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ití nových turistických produktů TO BESKYDY, především produktu </w:t>
      </w:r>
      <w:r>
        <w:rPr>
          <w:rFonts w:cs="Arial" w:ascii="Arial" w:hAnsi="Arial"/>
          <w:b/>
          <w:sz w:val="22"/>
          <w:szCs w:val="22"/>
        </w:rPr>
        <w:t>Po stopách slavných osobností</w:t>
      </w:r>
      <w:r>
        <w:rPr>
          <w:rFonts w:cs="Arial" w:ascii="Arial" w:hAnsi="Arial"/>
          <w:sz w:val="22"/>
          <w:szCs w:val="22"/>
        </w:rPr>
        <w:t xml:space="preserve"> a dále i Na Lysou horu s Ondrášem  a Dovolená po farmářs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dukty: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 xml:space="preserve">Hlavní: </w:t>
        <w:tab/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stopách slavných osobností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Vedlejší:</w:t>
      </w:r>
    </w:p>
    <w:p>
      <w:pPr>
        <w:pStyle w:val="Normal"/>
        <w:numPr>
          <w:ilvl w:val="0"/>
          <w:numId w:val="6"/>
        </w:numPr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Lysou horu s Ondrášem  </w:t>
        <w:tab/>
        <w:t xml:space="preserve"> </w:t>
      </w:r>
    </w:p>
    <w:p>
      <w:pPr>
        <w:pStyle w:val="Normal"/>
        <w:numPr>
          <w:ilvl w:val="0"/>
          <w:numId w:val="6"/>
        </w:numPr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volená po farmářsku</w:t>
        <w:tab/>
        <w:tab/>
      </w:r>
    </w:p>
    <w:p>
      <w:pPr>
        <w:pStyle w:val="Normal"/>
        <w:numPr>
          <w:ilvl w:val="0"/>
          <w:numId w:val="6"/>
        </w:numPr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ulky za historií Beskyd a Valašsk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em zakázky je zajištění a realizace těchto dílčích plnění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í 8 produktů (školních výletů)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Produkty budou obsahovat programy 1- 3denních školních itinerářů s ohledem na školy I. a II. stupně, ve vazbě k nosným produktům ( viz výše) a zároveň budou obsahovat vhodnou nabídku ubytovacích kapacit pro tuto cílovou skupinu. Rozsah každého produktu vč. fotografií je 2 A4.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Celkem tak budou vytvořeny 4 produkty pro základní školy a 4 produkty pro střední škol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ce produktů v elektronické formě na 1300 SŠ a 4 500 ZŠ v České republice a 300 středním a 600 základním školám na Slovensku včetně oslovovacího dopisu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Dodavatel zajistí: přípravu materiálů a odborné zpracování, práva na využití fotografií, přípravu textů, odborné korektury, grafické zpracování, případně práva na využití mapových podkladů, dále databázi základních a středních škol v ČR a na Slovensku a elektronické rozeslání 4 produktů pro základní školy a 4 produktů pro střední školy na databázi základních a středních škol v ČR a na Slovens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ximální cena této části zakázky:     17.000,- Kč bez DP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4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838200</wp:posOffset>
          </wp:positionH>
          <wp:positionV relativeFrom="paragraph">
            <wp:posOffset>-124460</wp:posOffset>
          </wp:positionV>
          <wp:extent cx="4381500" cy="10953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381500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2"/>
      <w:szCs w:val="22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4">
    <w:name w:val="A4"/>
    <w:qFormat/>
    <w:rPr>
      <w:rFonts w:cs="FormulaCE;FormulaCE"/>
      <w:b/>
      <w:bCs/>
      <w:color w:val="00000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20:50:00Z</dcterms:created>
  <dc:creator>RNDr.Ivan Marek</dc:creator>
  <dc:description/>
  <cp:keywords/>
  <dc:language>en-US</dc:language>
  <cp:lastModifiedBy>MIK</cp:lastModifiedBy>
  <cp:lastPrinted>2013-05-16T07:20:00Z</cp:lastPrinted>
  <dcterms:modified xsi:type="dcterms:W3CDTF">2013-07-18T19:26:00Z</dcterms:modified>
  <cp:revision>17</cp:revision>
  <dc:subject/>
  <dc:title/>
</cp:coreProperties>
</file>